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8/2029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3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 z oce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napisanie sprawozd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2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aństwowe Wydawnictwo Naukowe, Warszawa 198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zym jest kontrola świadomości?</w:t>
            </w:r>
            <w:r>
              <w:rPr>
                <w:rFonts w:cs="Corbel" w:ascii="Corbel" w:hAnsi="Corbel"/>
                <w:sz w:val="24"/>
                <w:szCs w:val="24"/>
              </w:rPr>
              <w:t>, „Sekty i Fakty. Kwartalnik informacyjno-profilaktyczny” 2009, nr 2 (40/41), s. 6-2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Próba typologizacji zagrożeń ze strony sekt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„Sekty i Fakty. Kwartalnik informacyjno-profilaktyczny” 2007, nr 3 (32), s. 25-3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zależnienie od mediów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9, nr 28, s. 149-15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sk-SK"/>
              </w:rPr>
              <w:t>Rewera</w:t>
            </w:r>
            <w:r>
              <w:rPr>
                <w:rFonts w:cs="Corbel" w:ascii="Corbel" w:hAnsi="Corbel"/>
                <w:sz w:val="24"/>
                <w:szCs w:val="24"/>
              </w:rPr>
              <w:t xml:space="preserve">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aktywne środki zastępcze: przegląd definicji i działań profilaktycznych</w:t>
            </w:r>
            <w:r>
              <w:rPr>
                <w:rFonts w:cs="Corbel" w:ascii="Corbel" w:hAnsi="Corbel"/>
                <w:sz w:val="24"/>
                <w:szCs w:val="24"/>
              </w:rPr>
              <w:t>, „Społeczeństwo i Rodzina” 2015, nr 3 (44), s. 93-11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1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08T08:45:00Z</dcterms:modified>
  <cp:revision>20</cp:revision>
  <dc:subject/>
  <dc:title>   </dc:title>
</cp:coreProperties>
</file>